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94924432"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562408353"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